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cumentation - For Cursor.EXE and CurSi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- Both included programs can be run without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is will provide a little background and answ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ossible questions.  The cursor on an PC is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visible certain lines, or rows, of the character `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adap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A - 14 rows numbered 0 thru 13. Default cursor is rows 11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- 8 rows numbered 0 thru 7. Default cursor is row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- One of the above depending on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may change the cursor size and not inform the B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done so.  Cursor.EXE does update the BIOS.  I believ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he BIOS holds the info that it is rows 6 &amp; 7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ype.  This is not always true as in a mono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iz.COM - Just issue the command &lt;CURSIZ&gt; and the program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held in the BIOS concerning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and bottom scan lines.  This info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te to what your actual cursor size and lo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EXE - Get usage info by typing the command &lt;CURSOR&gt;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-adjust the cursor for any invalid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y lead to results you aren't really expec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a 8 row mode and give the program a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than 7.  The program will actually adjust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number which is proportional to if you were in a 1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For example, if you are using a CGA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&lt;CURSOR 0 8&gt; the 8 will be adjusted to a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ize this you can see that the resultan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what would have appeared if you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is a 14 row environment.  Under all circumst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ass the program two numbers you will receiv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me type.  Usage info is only given when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assed to the program.  It should be im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